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405/17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7. jul 2017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Nacrtu zakona o Fondu solidarnosti za dijagnostiku i liječenje oboljenja, stanja i povreda djece u inostranstvu – prijedlog predsjednika Republi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17. jula 2017. godine sjednicu, na kojoj je razmatrao Nacrt zakona o Fondu solidarnosti za dijagnostiku i liječenje oboljenja, stanja i povreda djece u inostranstvu – prijedlog predsjednika Republi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Duško Ivić, zamjenik predsjednika Odbora, Gordana Tešanović, Siniša Maksimov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onja Karadžić  Jovičević, Ilija Stevančević, Goran Lončarević i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ikola Rosić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Zlatko Maksimović, predsjednik Odbora, Milica Lovrić, Milan Švraka i Krsto Jandr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o Fondu solidarnosti za dijagnostiku i liječenje oboljenja, stanja i povreda djece u inostranstvu – prijedlog predsjednika Republike,  podnio je Radovan Kovačević, predstavnik Kabineta predsjednika Republike Srpske</w:t>
      </w:r>
      <w:r>
        <w:rPr>
          <w:rFonts w:cs="Cambria" w:ascii="Cambria" w:hAnsi="Cambria"/>
          <w:sz w:val="22"/>
          <w:szCs w:val="22"/>
          <w:lang w:val="sr-Latn-CS" w:eastAsia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Odbor je jednoglasno zauzeo stav da se pomenuti nacrt zakona razmatra na Dvadeset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zamjenik predsjednika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ZAMJENIK PREDSJEDNIKA ODBORA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r  Duško Ivić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2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79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/>
    </w:pPr>
    <w:r>
      <w:rPr>
        <w:sz w:val="18"/>
        <w:szCs w:val="18"/>
        <w:lang w:val="sr-Latn-BA" w:eastAsia="en-US"/>
      </w:rPr>
      <w:t>ODBOR ZAZDRAVSTVO, RAD I SOCIJALNU POLITIKU</w:t>
    </w:r>
    <w:r>
      <w:rPr>
        <w:sz w:val="18"/>
        <w:szCs w:val="18"/>
        <w:lang w:val="sr-CS" w:eastAsia="en-US"/>
      </w:rPr>
      <w:t xml:space="preserve">                              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7-07-17T20:05:00Z</cp:lastPrinted>
  <dcterms:modified xsi:type="dcterms:W3CDTF">2018-02-22T12:28:00Z</dcterms:modified>
  <cp:revision>93</cp:revision>
  <dc:subject/>
  <dc:title>Датум, 10</dc:title>
</cp:coreProperties>
</file>